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cons 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o 2004 - 2016 The SCons Foundatio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ichting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Steven Kn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 version = ''.join(par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 src/RELEASE.txt 74b2c53bc42290e911b334a6b44f187da698a668 2017/11/14 13:16:53 bdbadd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 src/CHANGES.txt 74b2c53bc42290e911b334a6b44f187da698a668 2017/11/14 13:16:53 bdbadd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 REM src/script/scons.bat 74b2c53bc42290e911b334a6b44f187da698a668 2017/11/14 13:16:53 bdbaddog echo off set SCONS_ERRORLEVEL= if "%OS%" == "Windows_NT" goto Win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The SCons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84</vt:lpwstr>
  </property>
</Properties>
</file>